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  <w:u w:val="single"/>
        </w:rPr>
      </w:pPr>
      <w:r>
        <w:rPr>
          <w:rFonts w:cs="Arial" w:ascii="Arial" w:hAnsi="Arial"/>
          <w:b/>
          <w:bCs/>
          <w:iCs/>
          <w:color w:val="000000"/>
          <w:sz w:val="28"/>
          <w:u w:val="single"/>
        </w:rPr>
        <w:t>Awards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  <w:u w:val="single"/>
        </w:rPr>
      </w:pPr>
      <w:r>
        <w:rPr>
          <w:rFonts w:cs="Arial" w:ascii="Arial" w:hAnsi="Arial"/>
          <w:b/>
          <w:bCs/>
          <w:iCs/>
          <w:color w:val="000000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Academy Award Nomination 2010 – Best Documentary Feature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Audience Award – Best Documentary – Palm Springs International Film Festival 2010 (USA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Cs/>
          <w:color w:val="000000"/>
        </w:rPr>
        <w:t>Audience Award – Best Documentary - Mill Valley Film Festival 2009 (USA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Freedom of Expression Award and Five Best Documentaries – National Board of Review 2009 (USA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Cs/>
          <w:color w:val="000000"/>
        </w:rPr>
        <w:t>Special Jury Award – International Documentary Film Festival Amsterdam 2009 (IDFA) (Netherlands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Best in Fest – San Luis Obispo International Film Festival 2010 (USA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Best Feature Documentary – Boulder International Film Festival 2010 (USA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Audience Award – Best Documentary – It’s All True Film Festival 2010 (Brazil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Audience Award – Best Documentary – Fresno Film Festival 2010 (USA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  <w:u w:val="single"/>
        </w:rPr>
      </w:pPr>
      <w:r>
        <w:rPr>
          <w:rFonts w:cs="Arial" w:ascii="Arial" w:hAnsi="Arial"/>
          <w:b/>
          <w:bCs/>
          <w:iCs/>
          <w:color w:val="000000"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  <w:u w:val="single"/>
        </w:rPr>
      </w:pPr>
      <w:r>
        <w:rPr>
          <w:rFonts w:cs="Arial" w:ascii="Arial" w:hAnsi="Arial"/>
          <w:b/>
          <w:bCs/>
          <w:iCs/>
          <w:color w:val="000000"/>
          <w:sz w:val="28"/>
          <w:u w:val="single"/>
        </w:rPr>
        <w:t>Official Selection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u w:val="single"/>
        </w:rPr>
      </w:pPr>
      <w:r>
        <w:rPr>
          <w:rFonts w:cs="Arial" w:ascii="Arial" w:hAnsi="Arial"/>
          <w:b/>
          <w:bCs/>
          <w:iCs/>
          <w:color w:val="000000"/>
          <w:sz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Mill Valley Film Festival 2009 (US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International Documentary Film Festival Amsterdam—IDFA 2009 (Netherland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San Luis Obispo International Film Festival 2010 (US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Boulder International Film Festival 2010 (US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Toronto International Film Festival 2009 (Canad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Vancouver International Film Festival 2009 (Canad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Ojai Film Festival 2009 (US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One World Berlin Film Festival 2009 (German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>Watch Docs Film Festival 2009 (Poland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Tempo Documentary Film Festival 2010 (Swede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Helsinki Docpoint Film Festival 2010 (Finland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Goteborg International Film Festival 2010 (Sweden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Tromsø International Film Festival 2010 (Norway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Salt Spring Film Festival 2010 (Canad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ctoria Film Festival 2010 (Canad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anbul International Film Festival 2010 (Turke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g Kong Film Festival 20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sno Film Festival 2010 (US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’s All True Film Festival 2010 (Brazil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hland Film Festival 2010 (US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l Frame Film Festival 2010 (US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ods Hole Film Festival 2010 (USA)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8"/>
        </w:rPr>
      </w:pPr>
      <w:r>
        <w:rPr>
          <w:rFonts w:cs="Arial" w:ascii="Arial" w:hAnsi="Arial"/>
          <w:b/>
          <w:bCs/>
          <w:iCs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i/>
        <w:i/>
        <w:iCs/>
        <w:color w:val="000000"/>
      </w:rPr>
    </w:pPr>
    <w:r>
      <w:rPr>
        <w:rFonts w:cs="Arial" w:ascii="Arial" w:hAnsi="Arial"/>
        <w:b/>
        <w:bCs/>
        <w:i/>
        <w:iCs/>
        <w:color w:val="000000"/>
      </w:rPr>
      <w:t>THE MOST DANGEROUS MAN IN AMERICA:</w:t>
    </w:r>
  </w:p>
  <w:p>
    <w:pPr>
      <w:pStyle w:val="Normal"/>
      <w:jc w:val="center"/>
      <w:rPr>
        <w:rFonts w:ascii="Arial" w:hAnsi="Arial" w:cs="Arial"/>
        <w:color w:val="000000"/>
      </w:rPr>
    </w:pPr>
    <w:r>
      <w:rPr>
        <w:rFonts w:cs="Arial" w:ascii="Arial" w:hAnsi="Arial"/>
        <w:b/>
        <w:bCs/>
        <w:i/>
        <w:iCs/>
        <w:color w:val="000000"/>
      </w:rPr>
      <w:t>Daniel Ellsberg and the Pentagon Papers</w:t>
    </w:r>
  </w:p>
  <w:p>
    <w:pPr>
      <w:pStyle w:val="Head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53:00Z</dcterms:created>
  <dc:creator>max</dc:creator>
  <dc:description/>
  <cp:keywords/>
  <dc:language>en-US</dc:language>
  <cp:lastModifiedBy>max</cp:lastModifiedBy>
  <dcterms:modified xsi:type="dcterms:W3CDTF">2010-04-26T20:41:00Z</dcterms:modified>
  <cp:revision>22</cp:revision>
  <dc:subject/>
  <dc:title/>
</cp:coreProperties>
</file>